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7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«Управление земельно–имущественным комплексом Ярославского муниципального района на 2023 - 2025 годы»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>Комитет по управлению муниципальным имуществом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Эффективное управление и распоряж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46"/>
              <w:gridCol w:w="1275"/>
              <w:gridCol w:w="1134"/>
              <w:gridCol w:w="1814"/>
            </w:tblGrid>
            <w:tr>
              <w:trPr>
                <w:trHeight w:val="102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6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5 680,9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1 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7 231,928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6 949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5 680,9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1 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7 231,928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6 949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>на 2023-2025 годы</w:t>
            </w:r>
          </w:p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Комитет по управлению муниципальным имуществом Администрации ЯМР</w:t>
            </w:r>
            <w:r>
              <w:rPr>
                <w:bCs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20"/>
        <w:tab w:val="left" w:pos="2339" w:leader="none"/>
      </w:tabs>
      <w:ind w:left="192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39:00Z</dcterms:created>
  <dc:creator>Шигина</dc:creator>
  <dc:description/>
  <cp:keywords/>
  <dc:language>en-US</dc:language>
  <cp:lastModifiedBy>korotkova</cp:lastModifiedBy>
  <cp:lastPrinted>2021-11-02T15:18:00Z</cp:lastPrinted>
  <dcterms:modified xsi:type="dcterms:W3CDTF">2022-11-14T10:44:00Z</dcterms:modified>
  <cp:revision>1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