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overflowPunct w:val="false"/>
        <w:autoSpaceDE w:val="false"/>
        <w:ind w:left="426" w:firstLine="426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1"/>
      </w:tblGrid>
      <w:tr>
        <w:trPr>
          <w:trHeight w:val="13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, право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щита прав несовершеннолет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ослав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-2025 годы»</w:t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  <w:lang w:eastAsia="en-US"/>
              </w:rPr>
              <w:t>Отдел по  делам несовершеннолетних и защите их прав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йонной системы профилактики безнадзорности,  правонарушений несовершеннолетних и защиты их прав,  повышение эффективности ее работ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/>
            </w:pPr>
            <w:r>
              <w:rPr>
                <w:bCs/>
                <w:sz w:val="26"/>
                <w:szCs w:val="26"/>
                <w:lang w:eastAsia="en-US"/>
              </w:rPr>
              <w:t>в том числе п</w:t>
            </w:r>
            <w:r>
              <w:rPr/>
              <w:t>о годам реализации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81800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8180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ind w:left="-113" w:hanging="0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snapToGrid w:val="false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snapToGrid w:val="false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snapToGrid w:val="false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,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район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10,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,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210,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,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43.1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ind w:left="-113" w:hanging="0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1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1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ind w:firstLine="426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136"/>
      </w:tblGrid>
      <w:tr>
        <w:trPr>
          <w:trHeight w:val="3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дпрограмма «Профилактика безнадзорности, правонарушений и защита прав несовершеннолетних в Ярославском муниципальном районе на 2023- 2025 годы»</w:t>
            </w:r>
          </w:p>
          <w:p>
            <w:pPr>
              <w:pStyle w:val="Normal"/>
              <w:overflowPunct w:val="false"/>
              <w:autoSpaceDE w:val="false"/>
              <w:ind w:firstLine="426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7" w:firstLine="33"/>
              <w:textAlignment w:val="baselin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дел по делам несовершеннолетних                    и защите их прав Администрации ЯМР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kern w:val="2"/>
      <w:sz w:val="28"/>
      <w:szCs w:val="23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ind w:right="-1232" w:hanging="0"/>
      <w:jc w:val="both"/>
      <w:textAlignment w:val="baseline"/>
    </w:pPr>
    <w:rPr>
      <w:kern w:val="2"/>
      <w:sz w:val="28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4D262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Bitstream Vera Sans;Arial Unicode MS" w:cs="Mangal"/>
      <w:kern w:val="2"/>
      <w:szCs w:val="21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1"/>
      <w:ind w:hanging="340"/>
    </w:pPr>
    <w:rPr>
      <w:rFonts w:eastAsia="Calibri"/>
      <w:color w:val="000000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Bitstream Vera Sans;Arial Unicode MS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27:00Z</dcterms:created>
  <dc:creator>kondrya</dc:creator>
  <dc:description/>
  <cp:keywords/>
  <dc:language>en-US</dc:language>
  <cp:lastModifiedBy>korotkova</cp:lastModifiedBy>
  <cp:lastPrinted>2017-10-17T15:20:00Z</cp:lastPrinted>
  <dcterms:modified xsi:type="dcterms:W3CDTF">2022-11-14T10:31:00Z</dcterms:modified>
  <cp:revision>15</cp:revision>
  <dc:subject/>
  <dc:title/>
</cp:coreProperties>
</file>