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1"/>
        <w:gridCol w:w="1282"/>
      </w:tblGrid>
      <w:tr>
        <w:trPr>
          <w:trHeight w:val="8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Эффективная власть в Ярославском муниципальном районе на 2023-202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делами Администрации Ярославского муниципального района;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Структурные подразделения Администрации Ярославского муниципального района (в рамках их компетенции)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Заместитель Главы Администрации ЯМР по внутренней политике </w:t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023-2025 годы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эффективности и результативности муниципальной службы в Ярославском муниципальном районе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, тыс</w:t>
            </w:r>
            <w:r>
              <w:rPr/>
              <w:t>.руб.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992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right="-55" w:hanging="0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sz w:val="24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390" w:firstLine="426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533" w:firstLine="426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left="-391" w:firstLine="426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ind w:left="-534" w:firstLine="426"/>
                    <w:jc w:val="center"/>
                    <w:rPr/>
                  </w:pPr>
                  <w:r>
                    <w:rPr/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11 8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6 6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2 6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2 6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b/>
                      <w:b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b/>
                      <w:sz w:val="26"/>
                      <w:szCs w:val="26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11 8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6 6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 6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 6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12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одпрограмма «Развитие муниципальной службы Ярославского муниципального района» на 2023-2025 годы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программа «Развитие информатизации в Ярославском муниципальном районе на 2023-2025</w:t>
            </w:r>
          </w:p>
          <w:p>
            <w:pPr>
              <w:pStyle w:val="Normal"/>
              <w:ind w:firstLine="42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right="-1" w:firstLine="426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lang w:eastAsia="en-US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character" w:styleId="Style15">
    <w:name w:val="Основной текст с отступом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35:00Z</dcterms:created>
  <dc:creator>tatarin</dc:creator>
  <dc:description/>
  <cp:keywords/>
  <dc:language>en-US</dc:language>
  <cp:lastModifiedBy>korotkova</cp:lastModifiedBy>
  <cp:lastPrinted>2022-09-13T16:26:00Z</cp:lastPrinted>
  <dcterms:modified xsi:type="dcterms:W3CDTF">2022-11-14T11:25:00Z</dcterms:modified>
  <cp:revision>14</cp:revision>
  <dc:subject/>
  <dc:title/>
</cp:coreProperties>
</file>